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104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E DE GESTIÓN CUARTO TRIMESTRE DE 20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so Control Disciplinari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gotá 13 de enero de 2016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PECTOS GENERALES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jetiv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videnciar las actividades ejecutadas por la Coordinación del Grupo Interno de Trabajo Disciplinario, Atención al Ciudadano y Apoyo a la Gestión de la Vicepresidencia Administrativa y Financiera de la Agencia Nacional de Infraestructura, dentro del proceso de Transparencia, Comunicaciones y Atención al Ciudadano en el periodo comprendido entre el 1 de octubre y 31 de diciembre de 2015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can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presente informe corresponde a las actividades desarrolladas dentro del cuarto trimestre del año 2015, tendientes a fortalecer las políticas de prevención de actos de corrupción y efectividad de la gestión públic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ultado por Proces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entro del proceso denominado Control Disciplinario, el grupo interno de trabajo Disciplinario, Atención al Ciudadano y Apoyo a la Gestión, de la Vicepresidencia Administrativa y Financiera, cumple con la función disciplinaria en toda la Entidad conforme a lo establecido en la Ley 734 de 2002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Función Disciplinar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L grupo interno de trabajo Disciplinario, Atención al Ciudadano y Apoyo a la Gestión, en cumplimiento de la función disciplinaria, asignada por ley a la Vicepresidencia Administrativa y Financiera,</w:t>
      </w:r>
      <w:r>
        <w:rPr/>
        <w:t xml:space="preserve"> al 31 de diciembre de 2015 contaba con 32 procesos disciplinarios activos, los cuales se encuentran en etapas de indagación preliminar, investigación disciplinaria y en cierre de investigación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ción Prelimin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re de investiga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32 procesos disciplinarios referidos se encuentran discriminados por años, así:</w:t>
      </w:r>
    </w:p>
    <w:tbl>
      <w:tblPr>
        <w:tblW w:w="5233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361"/>
      </w:tblGrid>
      <w:tr>
        <w:trPr>
          <w:trHeight w:val="32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</w:tr>
      <w:tr>
        <w:trPr>
          <w:trHeight w:val="34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etapas procesales por años y el número de actuaciones adelantadas por la Coordinación, se discriminan as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3801745" cy="976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45"/>
                              <w:gridCol w:w="883"/>
                              <w:gridCol w:w="538"/>
                              <w:gridCol w:w="545"/>
                              <w:gridCol w:w="883"/>
                              <w:gridCol w:w="593"/>
                              <w:gridCol w:w="579"/>
                              <w:gridCol w:w="883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J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JA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76.9pt;mso-wrap-distance-left:7.05pt;mso-wrap-distance-right:7.05pt;mso-wrap-distance-top:0pt;mso-wrap-distance-bottom:0pt;margin-top:1.95pt;mso-position-vertical-relative:text;margin-left:7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45"/>
                        <w:gridCol w:w="883"/>
                        <w:gridCol w:w="538"/>
                        <w:gridCol w:w="545"/>
                        <w:gridCol w:w="883"/>
                        <w:gridCol w:w="593"/>
                        <w:gridCol w:w="579"/>
                        <w:gridCol w:w="883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1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J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JA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JA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 = Indagación Preliminar. </w:t>
      </w:r>
      <w:r>
        <w:rPr>
          <w:rFonts w:cs="Arial" w:ascii="Arial" w:hAnsi="Arial"/>
          <w:b/>
          <w:sz w:val="18"/>
          <w:szCs w:val="18"/>
        </w:rPr>
        <w:t>I.D</w:t>
      </w:r>
      <w:r>
        <w:rPr>
          <w:rFonts w:cs="Arial" w:ascii="Arial" w:hAnsi="Arial"/>
          <w:sz w:val="18"/>
          <w:szCs w:val="18"/>
        </w:rPr>
        <w:t xml:space="preserve">. = Investigación disciplinar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mayor número de conductas de las cuales se reciben quejas por parte de los entes de control y de los ciudadanos son aquellas relacionadas co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umplimiento en los términos de los derechos de petición elevados en la Entida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lación injustificada de los trámit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Hallazgos de la Contraloría General de la República, como resultado de las diferentes auditorías realizadas a la Agencia Nacional de Infraestructura – A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sí mismo, se tomaron por el Grupo Interno de T</w:t>
      </w:r>
      <w:r>
        <w:rPr/>
        <w:t>rabajo Disciplinario, Atención al Ciudadano y Apoyo a la Gestión decisiones de fondo como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de terminación del proceso y arch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isión por competencia a otras Ent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ibitor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agación Preliminar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igaciones disciplinari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corporaciones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tos de cierre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decisiones de fondo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ras Actividades</w:t>
      </w:r>
    </w:p>
    <w:p>
      <w:pPr>
        <w:pStyle w:val="Normal"/>
        <w:spacing w:lineRule="auto" w:line="360"/>
        <w:jc w:val="both"/>
        <w:rPr/>
      </w:pPr>
      <w:r>
        <w:rPr/>
        <w:t>Para el desarrollo de la actividad disciplinaria el Grupo realizó las siguientes actuaciones de impulso procesal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itas especial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icios y solicitudes de prueb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ificaciones y comunicacione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stimonios, declaraciones y/o versiones libres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center"/>
      <w:rPr>
        <w:sz w:val="16"/>
        <w:szCs w:val="16"/>
      </w:rPr>
    </w:pPr>
    <w:r>
      <w:rPr>
        <w:sz w:val="16"/>
        <w:szCs w:val="16"/>
      </w:rPr>
      <w:t>Calle 26 No. 59-51 Edificio T4, Torre B Piso 2</w:t>
    </w:r>
  </w:p>
  <w:p>
    <w:pPr>
      <w:pStyle w:val="Sinespaciado"/>
      <w:jc w:val="center"/>
      <w:rPr>
        <w:sz w:val="16"/>
        <w:szCs w:val="16"/>
      </w:rPr>
    </w:pPr>
    <w:r>
      <w:rPr>
        <w:sz w:val="16"/>
        <w:szCs w:val="16"/>
      </w:rPr>
      <w:t xml:space="preserve">PBX – 4848860 – </w:t>
    </w:r>
    <w:hyperlink r:id="rId1">
      <w:r>
        <w:rPr>
          <w:rStyle w:val="InternetLink"/>
          <w:sz w:val="16"/>
          <w:szCs w:val="16"/>
        </w:rPr>
        <w:t>www.ani.gov.co</w:t>
      </w:r>
    </w:hyperlink>
  </w:p>
  <w:p>
    <w:pPr>
      <w:pStyle w:val="Sinespaciado"/>
      <w:jc w:val="center"/>
      <w:rPr>
        <w:sz w:val="16"/>
        <w:szCs w:val="16"/>
      </w:rPr>
    </w:pPr>
    <w:r>
      <w:rPr>
        <w:sz w:val="16"/>
        <w:szCs w:val="16"/>
      </w:rPr>
      <w:t>NIT. 830125996-9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3335</wp:posOffset>
          </wp:positionH>
          <wp:positionV relativeFrom="paragraph">
            <wp:posOffset>635</wp:posOffset>
          </wp:positionV>
          <wp:extent cx="904875" cy="666750"/>
          <wp:effectExtent l="0" t="0" r="0" b="0"/>
          <wp:wrapSquare wrapText="bothSides"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806315</wp:posOffset>
          </wp:positionH>
          <wp:positionV relativeFrom="paragraph">
            <wp:posOffset>57785</wp:posOffset>
          </wp:positionV>
          <wp:extent cx="1095375" cy="500380"/>
          <wp:effectExtent l="0" t="0" r="0" b="0"/>
          <wp:wrapSquare wrapText="bothSides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4267" t="22714" r="3272" b="22603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i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00:00Z</dcterms:created>
  <dc:creator>MGMOLINAJ</dc:creator>
  <dc:description/>
  <cp:keywords/>
  <dc:language>en-US</dc:language>
  <cp:lastModifiedBy>Karen Viviana Quinche Rozo</cp:lastModifiedBy>
  <cp:lastPrinted>2016-01-13T16:39:00Z</cp:lastPrinted>
  <dcterms:modified xsi:type="dcterms:W3CDTF">2019-01-08T17:00:00Z</dcterms:modified>
  <cp:revision>2</cp:revision>
  <dc:subject/>
  <dc:title/>
</cp:coreProperties>
</file>